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Yellow Submarin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the town where i was bor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 lived a ma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o sailed the sea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he told us of his lif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the land of Submarin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we sailed into the su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ll' we found a sea of gree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we lived beneath the wav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our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all live in 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all live in 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yellow submar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my friends are all aboard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ny more of them live next door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he band begins to play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 a band plays a short song 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all live in 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all live in 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yellow submar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we live a life of eas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ryone of u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s all we need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ky of blue (echo) Sky of blu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sea of green (echo) Sea of gr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our yellow (echo) In our yello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bmarine (echo) submarin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all live in 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all live in 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yellow submari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yellow submar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refl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would not believe your ey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ten million firefli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t up the world as I fell aslee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they'd fill the open ai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leave teardrops everywhe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'd think me ru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I would just stand and st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d like to make myself belie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at planet Earth turns slowl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's hard to say that I'd rather st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wake when I'm aslee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everything is never as it see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I'd get a thousand hug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om ten thousand lightning bug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they tried to teach me how to dan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foxtrot above my he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sock hop beneath my b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disco ball is just hanging by a thre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d like to make myself belie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at planet Earth turns slowl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's hard to say that I'd rather st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wake when I'm aslee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everything is never as it see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n I fall aslee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ave my door open just a cra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Please take me away from her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I feel like such an insomni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Please take me away from her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y do I tire of counting shee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Please take me away from her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n I'm far too tired to fall aslee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ten million firefli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m weird 'cause I hate goodby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got misty eyes as they said farewe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I'll know where several a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my dreams get real bizar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I saved a few and I keep them in a j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d like to make myself belie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at planet Earth turns slowl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's hard to say that I'd rather st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wake when I'm aslee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everything is never as it see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n I fall aslee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d like to make myself belie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at planet Earth turns slowl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's hard to say that I'd rather st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wake when I'm aslee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everything is never as it see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n I fall aslee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'd like to make myself belie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at planet earth turns slowl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's hard to say that I'd rather st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wake when I'm aslee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cause my dreams are bursting at the sea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nkees Theme Song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e we co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lking down the stre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get the funniest looks fr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ryone we me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y, hey we're the Monke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people say we monkey arou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we're too busy singing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put anybody dow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go wherever we want t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what we like to 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don't have time to get restles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's always something ne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y, hey we're the Monke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people say we monkey arou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we're too busy singing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put anybody dow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're just trying to be friendly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watch us sing and pla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're the young generation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we got something to sa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y, hey we're the Monke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never know where we'll be fou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you'd better get ready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 may be comin to your tow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y, hey we're the Monkees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people say we monkey arou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t we're too busy singing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put anybody dow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ncing Quee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can dance, you can jive, having the time of your lif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e that girl, watch that scene, dig in the dancing qu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iday night and the lights are lo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oking out for the place to 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re they play the right music, getting in the sw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come in to look for a 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ybody could be that gu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ght is young and the music’s hig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a bit of rock music, everything is f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’re in the mood for a dan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when you get the chance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are the dancing queen, young and sweet, only sevent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ncing queen, feel the beat from the tambour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can dance, you can jive, having the time of your lif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e that girl, watch that scene, dig in the dancing qu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’re a teaser, you turn ’em 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ave them burning and then you’re g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oking out for another, anyone will 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’re in the mood for a dan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when you get the chance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are the dancing queen, young and sweet, only sevent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ncing queen, feel the beat from the tambour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can dance, you can jive, having the time of your lif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e that girl, watch that scene, dig in the dancing que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reworks – Kidz Bop vers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you ever feel like a plastic ba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ifting through the wind, wanting to start agai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you ever feel, feel so paper th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e a house of cards, one blow from caving i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you ever feel already buried deep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eah, put under screams but no one seems to hear a th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you know that there's still a chance for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there's a spark in you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just gotta ignite the light and let it sh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st own the night like the fourth of Jul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baby, you're a firewor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on, show 'em what you're wor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ke 'em go, oh, oh, o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you shoot across the s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baby, you're a firewor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on, let your colors bur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ke 'em go, oh, oh, o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're gonna leave 'em falling dow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don't have to feel like a waste of spa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're original, cannot be replac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f you only knew what the future hold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fter a hurricane comes a rainbo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ybe you're reason why all the doors are clos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 you could open one that leads you to the perfect roa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e a lightning bolt, your heart will blo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when it's time, you'll kno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just gotta ignite the light and let it sh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st own the night like the fourth of Jul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baby, you're a firewor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on, show 'em what you're wor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ke 'em go, oh, oh, o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you shoot across the s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baby, you're a firewor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on, let your colors bur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ke 'em go, oh, oh, o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're gonna leave 'em falling dow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m, boom, bo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n brighter than the moon, moon, mo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's always been inside of you, you,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now it's time to let it throug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baby, you're a firewor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on, show 'em what you're wor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ke 'em go, oh, oh, o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you shoot across the s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'Cause baby, you're a firewor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 on, let your colors bur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ke 'em go, oh, oh, o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're gonna leave 'em falling dow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m, boom, bo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n brighter than the moon, moon, mo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m, boom, bo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n brighter than the moon, moon, moon</w:t>
      </w:r>
    </w:p>
    <w:sectPr>
      <w:type w:val="nextPage"/>
      <w:pgSz w:w="11906" w:h="16838"/>
      <w:pgMar w:left="1800" w:right="1800" w:gutter="0" w:header="0" w:top="99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1:44:00Z</dcterms:created>
  <dc:creator>Josh Harding</dc:creator>
  <dc:description/>
  <dc:language>en-US</dc:language>
  <cp:lastModifiedBy>aharding</cp:lastModifiedBy>
  <cp:lastPrinted>2011-08-08T21:50:00Z</cp:lastPrinted>
  <dcterms:modified xsi:type="dcterms:W3CDTF">2011-08-22T01:44:00Z</dcterms:modified>
  <cp:revision>2</cp:revision>
  <dc:subject/>
  <dc:title>Yellow Submarine</dc:title>
</cp:coreProperties>
</file>